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1465622131"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655118722"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305710850"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354933247"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1810308625"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831756639"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